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1208"/>
        <w:gridCol w:w="1181"/>
        <w:gridCol w:w="1270"/>
      </w:tblGrid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 co nejpřesněji odhadně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3596005" cy="200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263650</wp:posOffset>
                      </wp:positionV>
                      <wp:extent cx="137795" cy="11239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4.25pt;margin-top:99.5pt;width:10.8pt;height:8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K daným zobrazeným pravděpodobnostem co nejpřesněji odhadněte jejich parametr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998980</wp:posOffset>
                      </wp:positionV>
                      <wp:extent cx="90805" cy="908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5.15pt;margin-top:157.4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97910" cy="1903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  <w:t>Jiná forma odhadu: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Vytvořující funkce pravděpodobností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, napište vztah pro jednotlivé pravděpodobnosti a určete typ diskrétního rozděl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á se o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dělení pravděpodobnost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1340"/>
        <w:gridCol w:w="985"/>
        <w:gridCol w:w="12"/>
        <w:gridCol w:w="1270"/>
      </w:tblGrid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 Stanovte střední hodnotu rozdělení, popsaného „distribuční funkcí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“. Tu dodefinujte, tak aby to byla distribuční funkce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</w:t>
            </w:r>
            <w:r>
              <w:rPr/>
              <w:t xml:space="preserve">pro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</m:oMath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</w:t>
            </w:r>
          </w:p>
          <w:p>
            <w:pPr>
              <w:pStyle w:val="Normal"/>
              <w:rPr/>
            </w:pPr>
            <w:r>
              <w:rPr/>
              <w:t xml:space="preserve">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na interval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rovnoměrného rozdělení na interval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</w:t>
            </w:r>
            <w:r>
              <w:rPr/>
              <w:t xml:space="preserve">zde jako funkci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 a s postupy tam prezentovanými. Správnou (ne nutně pravdivou) variantu zakroužkujt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Napište přesnou definici </w:t>
            </w:r>
            <w:r>
              <w:rPr>
                <w:b/>
              </w:rPr>
              <w:t>konvergence</w:t>
            </w:r>
            <w:r>
              <w:rPr/>
              <w:t xml:space="preserve"> číselné posloupnosti nad číselnou reálnou osou (bez užití pojmu limity číselné posloupnosti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pravděpodobnostní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. Určete sdružené rozdělení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hodn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stanovte střední hodnotu a rozptyl statistiky: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é odhady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,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Urče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navržených odhadů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rčete pravděpodobnost maxima z 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 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s danými a známým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lezněte intervalový odha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 zadaný koeficient spolehliv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z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/>
              <w:t>Pro náhodný výběr pevného rozsahu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zadejte nebo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, pro případ malý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Navrhněte statistiky pro intervalové odhady (nebo oblast spolehlivosti)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2:00Z</dcterms:created>
  <dc:creator>frantisek vavra</dc:creator>
  <dc:description/>
  <cp:keywords/>
  <dc:language>en-US</dc:language>
  <cp:lastModifiedBy>vavra</cp:lastModifiedBy>
  <cp:lastPrinted>2017-02-09T10:05:00Z</cp:lastPrinted>
  <dcterms:modified xsi:type="dcterms:W3CDTF">2017-02-09T09:10:00Z</dcterms:modified>
  <cp:revision>10</cp:revision>
  <dc:subject/>
  <dc:title/>
</cp:coreProperties>
</file>