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6"/>
        <w:gridCol w:w="974"/>
        <w:gridCol w:w="233"/>
        <w:gridCol w:w="1366"/>
        <w:gridCol w:w="17"/>
        <w:gridCol w:w="1270"/>
      </w:tblGrid>
      <w:tr>
        <w:trPr/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>
          <w:trHeight w:val="1380" w:hRule="atLeast"/>
        </w:trPr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 zobrazené pravděpodobnosti Poissonova rozdělení vymezte hodnotu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 xml:space="preserve">s přesností &lt; 5/10. </w:t>
            </w:r>
          </w:p>
          <w:p>
            <w:pPr>
              <w:pStyle w:val="Normal"/>
              <w:ind w:left="64" w:hanging="145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596515</wp:posOffset>
                      </wp:positionH>
                      <wp:positionV relativeFrom="paragraph">
                        <wp:posOffset>2249805</wp:posOffset>
                      </wp:positionV>
                      <wp:extent cx="50482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4.45pt;margin-top:177.15pt;width:39.7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17365" cy="24015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7365" cy="240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K daným zobrazeným hustotám normálního rozdělení určete střední hodnoty a označte (zakroužkováním) nejspolehlivější výrok o vztahu rozptylů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21175" cy="2591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1175" cy="259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Spojitá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(definovaná na celé reálné ose) se střední hodn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a směrodatnou odchylk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se řídí distribuční funkc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a 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Napište výraz pro hustotu transformované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σ</m:t>
                  </m:r>
                </m:den>
              </m:f>
            </m:oMath>
            <w:r>
              <w:rPr/>
              <w:t xml:space="preserve">, kd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je libovolné reálné číslo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Stanovte střední hodnotu, definiční obor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a rozptyl rozdělení s distribuční funkc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. obor=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diskrétní rozdělení na číselné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4</m:t>
                  </m:r>
                </m:e>
              </m:d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 xml:space="preserve">. Napište střední hodnotu a rozptyl pro náhodnou proměnn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 </w:t>
            </w:r>
            <w:r>
              <w:rPr/>
              <w:t xml:space="preserve">6.  Napište vztah pro hustotu a definiční obor pro náhodnou proměnn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kde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=normální rozdělení s jednotkovou střední hodnotou a jednotkovým rozptyle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exponenciální rozdělení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Napište vztah pro hustot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Jsem seznámen s obsahem cvičení z předmětu SA1 a s metodami tam prezentovanými. </w:t>
            </w:r>
            <w:r>
              <w:rPr>
                <w:b/>
                <w:i/>
              </w:rPr>
              <w:t>Platnou</w:t>
            </w:r>
            <w:r>
              <w:rPr/>
              <w:t xml:space="preserve"> variantu zakroužkujt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Spočtěte limitu posloupnosti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 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zdělením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inak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a konkrétní vyjádření určete jednoznačně pro celé </w:t>
            </w:r>
            <w:r>
              <w:rPr>
                <w:b/>
                <w:i/>
              </w:rPr>
              <w:t>R</w:t>
            </w:r>
            <w:r>
              <w:rPr>
                <w:b/>
                <w:i/>
                <w:vertAlign w:val="subscript"/>
              </w:rPr>
              <w:t>n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normálního (Gaussova) rozdělení se střední hodn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a směrodatnou odchylk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stanovte rozptyl náhodné veličiny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(jako funkc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), kd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 rovnoměrn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a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inak</m:t>
              </m:r>
            </m:oMath>
            <w:r>
              <w:rPr/>
              <w:t xml:space="preserve"> stanovte </w:t>
            </w:r>
            <w:r>
              <w:rPr>
                <w:b/>
              </w:rPr>
              <w:t>nestranný a konzistentní</w:t>
            </w:r>
            <w:r>
              <w:rPr/>
              <w:t xml:space="preserve"> bodový odhad parametrické funk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ha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Je k dispozici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binom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. Stanovte rozdělení (=pravděpodobnosti výskytu možných hodnot)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. Nalezněte střední hodnotu tohoto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a jeho rozptyl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  navrhněte test hypotézy H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oMath>
            <w:r>
              <w:rPr/>
              <w:t xml:space="preserve">, proti alternativě A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,3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vámi navrženému testu odhadněte pravděpodobnosti chyb prvního a druhého druh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ekvenční Waldovský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vrhněte (klasický = s garantovanou pravděpodobností chyby prvního druhu a, za této podmínky, s minimální pravděpodobností chyby druhého druhu) test hypotézy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,2</m:t>
                  </m:r>
                </m:e>
              </m:d>
            </m:oMath>
            <w:r>
              <w:rPr/>
              <w:t xml:space="preserve"> pochází z „populace“ s rozdělení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,2</m:t>
                  </m:r>
                </m:e>
              </m:d>
            </m:oMath>
            <w:r>
              <w:rPr/>
              <w:t xml:space="preserve"> proti alternativě, výběr pochází z jakéhokoliv jiného rozdělení nad danou množinou hodnot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40:00Z</dcterms:created>
  <dc:creator>frantisek vavra</dc:creator>
  <dc:description/>
  <cp:keywords/>
  <dc:language>en-US</dc:language>
  <cp:lastModifiedBy>vavra</cp:lastModifiedBy>
  <cp:lastPrinted>2007-12-19T21:42:00Z</cp:lastPrinted>
  <dcterms:modified xsi:type="dcterms:W3CDTF">2017-05-23T09:09:00Z</dcterms:modified>
  <cp:revision>20</cp:revision>
  <dc:subject/>
  <dc:title/>
</cp:coreProperties>
</file>