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709"/>
        <w:gridCol w:w="1095"/>
        <w:gridCol w:w="256"/>
        <w:gridCol w:w="2295"/>
      </w:tblGrid>
      <w:tr>
        <w:trPr/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/>
              <w:t xml:space="preserve">Stanovte střední hodnotu a rozptyl </w:t>
            </w:r>
            <w:r>
              <w:rPr>
                <w:b/>
              </w:rPr>
              <w:t>součtu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náhodných proměnných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>, pokud existují. Pokud ne, zdůvodněte!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/>
              <w:t>K daným, zobrazeným, pravděpodobnostem binomického rozdělení odhadněte jeho střední hodnotu a uveďte její 100% interval spolehlivosti.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75940</wp:posOffset>
                      </wp:positionH>
                      <wp:positionV relativeFrom="paragraph">
                        <wp:posOffset>1868170</wp:posOffset>
                      </wp:positionV>
                      <wp:extent cx="21717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2.2pt;margin-top:147.1pt;width:17.0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21175" cy="2058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175" cy="205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lni mez pro 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ni mez pro 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/>
              <w:t>K daným, zobrazeným pravděpodobnostem geometrického rozdělení co nejpřesněji (rozdíl mezi horní a dolní mezí &lt;  0,05, skutečná hodnota musí ležet mezi těmito mezemi) odhadněte medián takového rozdělení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1854200</wp:posOffset>
                      </wp:positionV>
                      <wp:extent cx="217170" cy="1136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3pt;margin-top:146pt;width:17.0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23715" cy="19926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715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lni mez pro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ni mez pro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lezněte všechna reálná řešení následující rovnice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Bude tato statisti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ranný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   ANO NE – špatné škrtnět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tanovte rozptyl této statistiky a určete jeho maximální hodnotu přes celou definiční oblast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       </m:t>
                </m:r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iskrétní náhodná proměnná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 má </w:t>
            </w:r>
            <w:r>
              <w:rPr>
                <w:b/>
              </w:rPr>
              <w:t>rovnoměrné</w:t>
            </w:r>
            <w:r>
              <w:rPr/>
              <w:t xml:space="preserve"> rozdělení pravděpodobnosti na množině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,2</m:t>
                  </m:r>
                </m:e>
              </m:d>
            </m:oMath>
            <w:r>
              <w:rPr/>
              <w:t xml:space="preserve">. Jak bude vypadat rozdělení pravděpodobnosti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 Předpokládá se, že  realizac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označuje součet dvou nezávislých realizací jedné a téže náhodné proměnné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pravděpodobnosti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. Jak bude vypadat hustota rozdělení pravděpodobnosti náhodné proměnné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cvičení z předmětu SA1. Neplatnou variantu (ne nutně pravdivou) přeškrtně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Mějme diskrétní náhodnou proměnnou s rozdělením pravděpodobnosti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nary>
            </m:oMath>
            <w:r>
              <w:rPr/>
              <w:t>,   i=1</w:t>
            </w:r>
            <w:r>
              <w:rPr>
                <w:i/>
              </w:rPr>
              <w:t xml:space="preserve">,…,N. </w:t>
            </w:r>
            <w:r>
              <w:rPr/>
              <w:t>Určete jeho střední hodn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ýsledné hodnocení: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</w:t>
            </w:r>
            <w:r>
              <w:rPr>
                <w:b/>
              </w:rPr>
              <w:t>náhodný výběr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den>
                  </m:f>
                </m:sup>
              </m:sSup>
            </m:oMath>
            <w:r>
              <w:rPr/>
              <w:t xml:space="preserve"> stanovte jednostranný intervalový odhad (tj. hodnot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rni</m:t>
                  </m:r>
                </m:sub>
              </m:sSub>
            </m:oMath>
            <w:r>
              <w:rPr/>
              <w:t xml:space="preserve">)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(ve tvar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rn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) při hladině spolehlivosti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%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spojitého rozdělení na 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 přirozen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K dispozici je náhodný výběr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Navrhněte statistiku pro bodový odhad parametrické funk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</w:t>
            </w:r>
            <w:r>
              <w:rPr>
                <w:b/>
              </w:rPr>
              <w:t>Testujte vlastnost takového odhadu „nestrannost“ a „vydatnost“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Stanovte rozdělení pravděpodobnosti minima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Dále stanovte interval spolehlivosti (symetrický v pravděpodobnosti) pro odhad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ři hladině spolehlivosti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%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určete pravděpodobnosti chyb prvního a druhého druhu (nebo jejich omezení)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 1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 2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/>
              <w:t xml:space="preserve"> z náhodné proměnné řídící se rovnoměrnou hustotou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 xml:space="preserve"> určete nestranné odhady obou parametrů (desetinná tečka, čárka jako oddělovač)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22:00Z</dcterms:created>
  <dc:creator>frantisek vavra</dc:creator>
  <dc:description/>
  <cp:keywords/>
  <dc:language>en-US</dc:language>
  <cp:lastModifiedBy>František Vávra</cp:lastModifiedBy>
  <cp:lastPrinted>2018-01-16T20:52:00Z</cp:lastPrinted>
  <dcterms:modified xsi:type="dcterms:W3CDTF">2018-01-17T05:20:00Z</dcterms:modified>
  <cp:revision>9</cp:revision>
  <dc:subject/>
  <dc:title/>
</cp:coreProperties>
</file>